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 Крыловский район с.Шевченковско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е бюджетное 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яя общеобразовательная школа №4 села Шевченков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 Крыловский район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before="0" w:after="0"/>
        <w:ind w:left="43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едсовета протокол №1</w:t>
      </w:r>
    </w:p>
    <w:p>
      <w:pPr>
        <w:pStyle w:val="Normal"/>
        <w:spacing w:before="0" w:after="0"/>
        <w:ind w:left="2974" w:firstLine="56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30 августа 2013  года</w:t>
      </w:r>
    </w:p>
    <w:p>
      <w:pPr>
        <w:pStyle w:val="Normal"/>
        <w:spacing w:before="0" w:after="0"/>
        <w:ind w:left="2974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совета</w:t>
      </w:r>
    </w:p>
    <w:p>
      <w:pPr>
        <w:pStyle w:val="Normal"/>
        <w:spacing w:before="0" w:after="0"/>
        <w:ind w:left="3682"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Бирюк О.В./</w:t>
      </w:r>
    </w:p>
    <w:p>
      <w:pPr>
        <w:pStyle w:val="Normal"/>
        <w:spacing w:before="0" w:after="0"/>
        <w:ind w:left="29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</w:t>
      </w:r>
      <w:r>
        <w:rPr>
          <w:rFonts w:cs="Times New Roman" w:ascii="Times New Roman" w:hAnsi="Times New Roman"/>
          <w:b/>
          <w:bCs/>
          <w:sz w:val="24"/>
          <w:szCs w:val="24"/>
        </w:rPr>
        <w:t>немецкому языку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 </w:t>
        <w:tab/>
        <w:tab/>
        <w:tab/>
        <w:t xml:space="preserve">               2-3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 обучения                   начальное общее образование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                  136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 Мазирко  Маргарита  Анатольевна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 (Наименование программы):Немецкий язык. Рабочие программы. Предметная линия учебников И.Л. Бим. 2-4 классы .И.Л. Бим, Л.В. Л.И. Рыжова- Москва. Просвещение. 2012 год.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учение иностранного языка в начальной школе начи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тся со 2 класса, что позволяет использовать сенситив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особенно чувствительный) период в речевом развитии дете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ля ознакомления их с новым языковым миром, для разв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я их речевых способностей, в том числе иноязычных, а так</w:t>
        <w:softHyphen/>
        <w:t>же в большей мере использовать воспитательный, развива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й потенциал иностранного языка как учебного предм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назначена для 2—3 классов общ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разовательных учреждений и составлена в соответствии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бованиями федерального государственного образователь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 стандарта начального общего образования, в том числе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уемым результатам освоения основной образовательной программы начального общего образования, на основе концеп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ции духовно-нравственного развития и воспитания лич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й программе нашли отражение тенденции в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итии общего образования на его первой ступени, котор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креплены в федеральном государственном образователь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ндарте начального образования и прежде всего следующи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чностно ориентированный, деятельностный, продук</w:t>
      </w:r>
      <w:r>
        <w:rPr>
          <w:rFonts w:cs="Times New Roman" w:ascii="Times New Roman" w:hAnsi="Times New Roman"/>
          <w:color w:val="000000"/>
          <w:sz w:val="24"/>
          <w:szCs w:val="24"/>
        </w:rPr>
        <w:t>тивный характер обуч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чительно больше внимания развитию уже в нача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й школе общеучебных умений и универсальных учеб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енно в начальной школе следует закладывать фун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нт для развития разносторонних умений учиться, для формирования и развития мотивации к изучению иностранног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языка и в целом к образованию и самообразованию «чере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ю жизнь»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курса: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ативной</w:t>
      </w:r>
      <w:r>
        <w:rPr>
          <w:rFonts w:cs="Times New Roman" w:ascii="Times New Roman" w:hAnsi="Times New Roman"/>
          <w:sz w:val="24"/>
          <w:szCs w:val="24"/>
        </w:rPr>
        <w:t xml:space="preserve"> целью обучения иностранному языку в начальных классах является 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элементар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 на доступном уровне речевой деятельности: аудировании, говорении, чтении и письме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общение</w:t>
      </w:r>
      <w:r>
        <w:rPr>
          <w:rFonts w:cs="Times New Roman" w:ascii="Times New Roman" w:hAnsi="Times New Roman"/>
          <w:sz w:val="24"/>
          <w:szCs w:val="24"/>
        </w:rPr>
        <w:t xml:space="preserve">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17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 разностороннее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 средствами иностранн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дает возможность осуществлять разнообразные связи с предметами, изучаемыми в начальной школе, и формировать межпредметныеобщеучебные умения и навыки. 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сформулированных целей изучение предмета «Иностранный язык" направлено на реш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щими или пишущими на иностранном языке, узнавать новое через звучащие и письменные тексты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лингвистического кругозора</w:t>
      </w:r>
      <w:r>
        <w:rPr>
          <w:rFonts w:cs="Times New Roman" w:ascii="Times New Roman" w:hAnsi="Times New Roman"/>
          <w:sz w:val="24"/>
          <w:szCs w:val="24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еспечение коммуникативно-психологической</w:t>
      </w:r>
      <w:r>
        <w:rPr>
          <w:rFonts w:cs="Times New Roman" w:ascii="Times New Roman" w:hAnsi="Times New Roman"/>
          <w:sz w:val="24"/>
          <w:szCs w:val="24"/>
        </w:rPr>
        <w:t xml:space="preserve">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 личностных ка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>ств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 эмоциональной сферы</w:t>
      </w:r>
      <w:r>
        <w:rPr>
          <w:rFonts w:cs="Times New Roman" w:ascii="Times New Roman" w:hAnsi="Times New Roman"/>
          <w:sz w:val="24"/>
          <w:szCs w:val="24"/>
        </w:rPr>
        <w:t xml:space="preserve"> детей в процессе обучающих игр, учебных спектаклей с использованием иностранного языка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общение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уховно-нравственное воспитание школьника</w:t>
      </w:r>
      <w:r>
        <w:rPr>
          <w:rFonts w:cs="Times New Roman" w:ascii="Times New Roman" w:hAnsi="Times New Roman"/>
          <w:sz w:val="24"/>
          <w:szCs w:val="24"/>
        </w:rPr>
        <w:t>, понимание и соблюдение им таких нравственных устоев семьи как любовь к близким, взаимопомощь, уважение к родителям, забота о младших;</w:t>
      </w:r>
    </w:p>
    <w:p>
      <w:pPr>
        <w:pStyle w:val="Style17"/>
        <w:numPr>
          <w:ilvl w:val="0"/>
          <w:numId w:val="15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тие познавательных способностей</w:t>
      </w:r>
      <w:r>
        <w:rPr>
          <w:rFonts w:cs="Times New Roman" w:ascii="Times New Roman" w:hAnsi="Times New Roman"/>
          <w:sz w:val="24"/>
          <w:szCs w:val="24"/>
        </w:rPr>
        <w:t>, овладение умением координирования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ать в паре, в группе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54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аблица тематического распределения количества часов: 2 - 3 классы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41"/>
        <w:gridCol w:w="2039"/>
        <w:gridCol w:w="739"/>
        <w:gridCol w:w="834"/>
        <w:gridCol w:w="1142"/>
        <w:gridCol w:w="1126"/>
      </w:tblGrid>
      <w:tr>
        <w:trPr>
          <w:trHeight w:val="2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bookmarkStart w:id="0" w:name="BM0"/>
            <w:bookmarkStart w:id="1" w:name="eb585bf2f6e7c14614bba707ca246dabe51afe2b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мерная програ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чая программа по классам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44444"/>
                <w:sz w:val="24"/>
                <w:szCs w:val="24"/>
              </w:rPr>
              <w:t>2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44444"/>
                <w:sz w:val="24"/>
                <w:szCs w:val="24"/>
              </w:rPr>
              <w:t>3 к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к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 кл.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водный курс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сновной кур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ши новые персонажи из учебника. Кто они? Какие он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ьи это фотографии? О чём они рассказывают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о Сабина и Свен охотно делают дома? А мы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4)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 что ещё мы не сделал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ажем на нашем празднике сценки из сказк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бро пожаловать на наш праздник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бина охотно ходит в школу. А вы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ень. Какая сейчас погод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 что нам приносит зим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 нас в школе много д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на пришла. А с ней замечательные праздники. Не так л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нь рождения. Разве это не прекрасный день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ч</w:t>
            </w:r>
          </w:p>
        </w:tc>
      </w:tr>
    </w:tbl>
    <w:p>
      <w:pPr>
        <w:pStyle w:val="Normal"/>
        <w:spacing w:before="0" w:after="0"/>
        <w:ind w:left="15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навыков говорения – 4 часа;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навыков письма – 4 часа;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навыков аудирования – 4 часа;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навыков чтения – 4 часа.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Общая характеристика учебного предмета, курса:</w:t>
      </w:r>
    </w:p>
    <w:p>
      <w:pPr>
        <w:pStyle w:val="Normal"/>
        <w:spacing w:before="0" w:after="0"/>
        <w:ind w:left="142" w:hanging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ограмма  составлена на основе   рабочей программы "Немецкий язык". Предметная линия учебников И.Л. Бим. 2-4 классы .И.Л. Бим, Л.В. Л.И. Рыжова- Москва. Просвещение. 2012 год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ый язык — один из важных учебных предм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в в системе подготовки современного младшего школьн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а в условиях поликультурного и многоязычного мира. </w:t>
      </w:r>
      <w:r>
        <w:rPr>
          <w:rFonts w:cs="Times New Roman" w:ascii="Times New Roman" w:hAnsi="Times New Roman"/>
          <w:color w:val="000000"/>
          <w:sz w:val="24"/>
          <w:szCs w:val="24"/>
        </w:rPr>
        <w:t>Наряду с русским языком и литературным чтением он ф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ирует коммуникативную культуру школьника, способств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т его общему речевому развитию, расширению кругозор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ю. Изучение иностранного языка и в том чи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мецкого способствует приобщению школьников к культуре другого народа и вместе с тем осознанию себя как носи</w:t>
        <w:softHyphen/>
        <w:t>телей культуры и духовных ценностей своего народа и соответственно осознанию своей национальной идентичнос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и. Изучение немецкого языка в начальной школе носи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активный, деятельностный характер, и это соответству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растным особенностям младшего школьника, для кото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 активное взаимодействие с окружающим миром явля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естественной формой позн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чётом поставленных учебных, образовательных, восп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тельных и развивающих целей изучения предмета «Иностранный язык» в начальной школе формулируются след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у младших школьников отношение к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ностранному языку как средству межличностного и ме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ого общения на основе взаимопонимания с теми, кт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ворит и пишет на изучаемом языке, а также как средств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знавательной деятельности через устное общение, чтение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лушание и письменную речь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расширя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нгвистический кругозор младших школьников; развивать элементарные лингвистические представл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, доступные младшим школьникам и необходимые для 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адения устной и письменной речью на иностранном язык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элементарном уровне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о-психологическую адапт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ию младших школьников к новому языковому миру для п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доления в дальнейшем психологического барьера и испо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ования иностранного языка как средства общения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чностные качеств младшего школьник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его внимание, мышление, память и воображение в процес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стия в моделируемых ситуациях общения, ролевых играх; в ходе овладения языковым материалом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моциональную сферу детей в процессе об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ющих игр, учебных спектаклей с использованием иностр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языка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приобщ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ладших школьников к новому социально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му опыту за счёт проигрывания на иностранном язык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личных ролей в игровых ситуациях, типичных для сем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, бытового, учебного общения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уч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 начальной школы универсальным познавательным стратегиям и способам работы с компоне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ами учебно-методического комплекта, мультимедийным пр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жением, учебной информацией в сети Интернет, симво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-графической репрезентацией знаний, а также учебном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трудничеству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Описание места учебного предмета, курса в  учебном плане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гласно базисному (образовательному) плану образовательных учреждений РФ всего на изучение иностранного языка в начальной школе выделяется 136 часов во 2, 3 классах (2 часа в неделю, 34 учебные недели в каждом класс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4. Описание ценностных ориентиров содержания учебного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немецкого языка можно выделить следующие содержательные линии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 в основных видах речевой  деятельности.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навыки пользования лексическими, грамматическими, фонетическими и орфографическими средствами языка.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енность и умения межкультурного общения.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и специальные учебные умения, универсальные учебные действия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одержательной из четырех перечисленных являются коммуникативные умения, которые представляют собой результат овладения немецким языком на данном этапе обу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учебного предмет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 xml:space="preserve"> обучения, цели, задачи, требования полностью соответствуют авторской 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- 68 ча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редметное содержание устной и письменной речи соот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етствует образовательным и воспитательным целям, а также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интересам и возрастным особенностям младших школьник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ключает следующие темы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>
          <w:trHeight w:val="2269" w:hRule="atLeast"/>
        </w:trPr>
        <w:tc>
          <w:tcPr>
            <w:tcW w:w="7371" w:type="dxa"/>
            <w:tcBorders/>
            <w:shd w:fill="FFFFFF" w:val="clear"/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водный курс -                                                                           31 час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сновной курс -                                                                          37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ши новые персонажи из учебника. Кто они? Какие они? -   7 часов</w:t>
            </w:r>
          </w:p>
          <w:p>
            <w:pPr>
              <w:pStyle w:val="Normal"/>
              <w:spacing w:lineRule="atLeast" w:line="154" w:before="0" w:after="0"/>
              <w:ind w:left="-566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ьи это фотографии? О чём они рассказывают? -                     6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то Сабина и Свен охотно делают дома? А мы? -                     7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что ещё мы не сделали? -                                                          7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кажем на нашем празднике сценки из сказки? -                    6 часов</w:t>
            </w:r>
          </w:p>
          <w:p>
            <w:pPr>
              <w:pStyle w:val="Normal"/>
              <w:spacing w:lineRule="atLeast" w:line="154" w:before="0" w:after="20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бро пожаловать на наш праздник! -                                        7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- 68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0"/>
      </w:tblGrid>
      <w:tr>
        <w:trPr>
          <w:trHeight w:val="2132" w:hRule="atLeast"/>
        </w:trPr>
        <w:tc>
          <w:tcPr>
            <w:tcW w:w="7160" w:type="dxa"/>
            <w:tcBorders/>
            <w:shd w:fill="FFFFFF" w:val="clear"/>
          </w:tcPr>
          <w:p>
            <w:pPr>
              <w:pStyle w:val="Normal"/>
              <w:spacing w:lineRule="atLeast" w:line="1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ивет, 3 класс! Встреча с друзьями. -                                 8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бина охотно ходит в школу. А вы? -                                     9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ень. Какая сейчас погода? -                                                   9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что нам приносит зима? -                                                      9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 нас в школе много дел. -                                                      11 часов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есна пришла. А с ней замечательные праздники. </w:t>
            </w:r>
          </w:p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е так ли? -                                                                                11 часов</w:t>
            </w:r>
          </w:p>
          <w:p>
            <w:pPr>
              <w:pStyle w:val="Normal"/>
              <w:spacing w:lineRule="atLeast" w:line="154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нь рождения. Разве это не прекрасный день? -                 11 часов</w:t>
            </w:r>
          </w:p>
        </w:tc>
      </w:tr>
    </w:tbl>
    <w:p>
      <w:pPr>
        <w:pStyle w:val="Normal"/>
        <w:autoSpaceDE w:val="false"/>
        <w:spacing w:lineRule="auto" w:line="252" w:before="192" w:after="9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ребования к уровню подготовки</w:t>
        <w:br/>
        <w:t>оканчивающих начальную школу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немецкого языка ученик должен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лфавит, буквы, основные буквосочетания, звуки изучаемого языка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ила чтения и орфографии изучаемого языка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интонации основных типов предложений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звание страны/стран изучаемого языка, их столиц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изусть рифмованные произведения детского немецкого фольклора (доступные по содержанию и форме);</w:t>
      </w:r>
    </w:p>
    <w:p>
      <w:pPr>
        <w:pStyle w:val="Normal"/>
        <w:autoSpaceDE w:val="false"/>
        <w:spacing w:lineRule="auto" w:line="252" w:before="96" w:after="0"/>
        <w:ind w:first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ратко рассказывать о себе, своей семье, друге; 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ставлять небольшие описания предмета, картинки (о природе, о школе) по образцу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итать  про  себя,  понимать основное содержание небольших текстов (не более 0,5 с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писывать текст на немец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исать краткое поздравление (с днем рождения, с Новым годом) с опорой на образец;</w:t>
      </w:r>
    </w:p>
    <w:p>
      <w:pPr>
        <w:pStyle w:val="Normal"/>
        <w:autoSpaceDE w:val="false"/>
        <w:spacing w:lineRule="auto" w:line="252" w:before="96" w:after="0"/>
        <w:ind w:first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коммуникативные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ля устного общения с носителями немец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еодоления психологических барьеров в использовании немецкого языка как средства общения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знакомления с детским зарубежным фольклором и доступными образцами художественной литературы на немецком языке;</w:t>
      </w:r>
    </w:p>
    <w:p>
      <w:pPr>
        <w:pStyle w:val="Normal"/>
        <w:autoSpaceDE w:val="false"/>
        <w:spacing w:lineRule="auto" w:line="252"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>более глубокого осознания некоторых особенностей родного я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чностные , метапредметные и предметные результаты освоения учебного предмета, курс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иностранного языка в начальной школе являются: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иностранного языка в начальной школе являются: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spacing w:before="0" w:after="0"/>
        <w:ind w:left="142" w:right="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В коммуникативной сфере</w:t>
      </w:r>
    </w:p>
    <w:p>
      <w:pPr>
        <w:pStyle w:val="Normal"/>
        <w:spacing w:before="0" w:after="0"/>
        <w:ind w:left="142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. е. во владении иностран</w:t>
        <w:softHyphen/>
        <w:t>ным языком как средством общения)</w:t>
      </w:r>
    </w:p>
    <w:p>
      <w:pPr>
        <w:pStyle w:val="Normal"/>
        <w:spacing w:before="0" w:after="0"/>
        <w:ind w:left="142" w:right="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чевая компетенция в следующих видах речевой деятель</w:t>
        <w:softHyphen/>
        <w:t>ности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4"/>
          <w:szCs w:val="24"/>
        </w:rPr>
        <w:t>говорени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элементарный этикетный диалог в ограниченном круге типичных ситуаций общения, диалог расспрос (вопрос - ответ) и диалог — побуждение к действ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8" w:leader="none"/>
        </w:tabs>
        <w:spacing w:lineRule="auto" w:line="240" w:before="0" w:after="0"/>
        <w:ind w:left="142"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ть на элементарном уровне рассказывать о себе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емье, друге; описывать предмет, картинку; кратко характеризовать персонаж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4"/>
          <w:szCs w:val="24"/>
        </w:rPr>
        <w:t>аудировани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 и одноклассников; основ</w:t>
        <w:softHyphen/>
        <w:t>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tabs>
          <w:tab w:val="clear" w:pos="708"/>
          <w:tab w:val="left" w:pos="6739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4"/>
          <w:szCs w:val="24"/>
        </w:rPr>
        <w:t>чт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</w:t>
        <w:softHyphen/>
        <w:t>цию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4"/>
          <w:szCs w:val="24"/>
        </w:rPr>
        <w:t>письменная речь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8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пис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зыковая компетенция (владение языковыми средства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;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сновных правил чтения и орфографии,| изученных в курсе начальной школы;</w:t>
      </w:r>
    </w:p>
    <w:p>
      <w:pPr>
        <w:pStyle w:val="Style17"/>
        <w:numPr>
          <w:ilvl w:val="0"/>
          <w:numId w:val="14"/>
        </w:numPr>
        <w:spacing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 изученных в курсе начальной школы лексических единиц (слов, словосочета</w:t>
        <w:softHyphen/>
        <w:t>ний, оценочной лексики, речевых клише) и грамматических явлений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20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0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, представ ленным в доступном данному возрасту виде (правила, таблиц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98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2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трудовой сфер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96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едовать намеченному плану в своём учебном труде.</w:t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Содержание учебного предмета, курса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41"/>
        <w:gridCol w:w="2039"/>
        <w:gridCol w:w="739"/>
        <w:gridCol w:w="834"/>
        <w:gridCol w:w="1142"/>
        <w:gridCol w:w="1126"/>
      </w:tblGrid>
      <w:tr>
        <w:trPr>
          <w:trHeight w:val="2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мерная програ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чая программа по классам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44444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44444"/>
                <w:sz w:val="24"/>
                <w:szCs w:val="24"/>
              </w:rPr>
              <w:t>2 к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44444"/>
                <w:sz w:val="24"/>
                <w:szCs w:val="24"/>
              </w:rPr>
              <w:t>3 к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к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 кл.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водный курс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сновной кур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ши новые персонажи из учебника. Кто они? Какие он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ьи это фотографии? О чём они рассказывают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то Сабина и Свен охотно делают дома? А мы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4)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 что ещё мы не сделал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ажем на нашем празднике сценки из сказк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бро пожаловать на наш праздник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ивет, 3 класс! Встреча с друзьям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бина охотно ходит в школу. А вы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ень. Какая сейчас погод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 что нам приносит зим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 нас в школе много д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сна пришла. А с ней замечательные праздники. Не так ли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нь рождения. Разве это не прекрасный день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5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5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5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ч</w:t>
            </w:r>
          </w:p>
        </w:tc>
      </w:tr>
    </w:tbl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righ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Характеристика основных видов деятельности учащихся в процессе устного и письменного общения в рамках указанных тем</w:t>
      </w:r>
    </w:p>
    <w:tbl>
      <w:tblPr>
        <w:tblW w:w="94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109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ме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>
          <w:trHeight w:val="636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логическая фо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е диалоги в типичных ситуациях бытового, учебно-трудового и межкультурного общения;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;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побуждение к действию.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нологическая форма: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муникативные типы речи (речевые формы): описание, сообщение, рассказ, характеристика (персонажей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о чем-либ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пра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ем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р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ем-либо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еаг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сьбу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инать, поддер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завер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ов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ражая свое отно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зывая качества лица /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тексты рифмовок, стихотворений, пес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ышанный /прочитанный текст (по опорам, без оп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текст по аналог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ровани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 понимание речи учителя и одноклассников в процессе общения на уроке;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на слух и понимание небольших сообщений, рассказов, сказок в аудиозаписи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епосредственном общ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ом речь учителя по ход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лностью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одноклассника в ходе общения с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ознавать на слу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ное высказывание учителя, одноклассника, построенное на знакомом материале и /или содержащее некоторые незнаком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уальную или языковую до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прос или просьбу повторить для уточнения отдельных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рба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вербально реаг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ыш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опосредованном общении (на основе аудиотекс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инимать на сл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информацию, содержащуюся в тексте (о ком, о чем идет речь, где это происходит и т.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инимать на сл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основную информацию, так и детали.</w:t>
            </w:r>
          </w:p>
        </w:tc>
      </w:tr>
      <w:tr>
        <w:trPr>
          <w:trHeight w:val="164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тение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ие тексты, построенные на изученном языковом материале;</w:t>
            </w:r>
          </w:p>
          <w:p>
            <w:pPr>
              <w:pStyle w:val="Style17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тексты, содержащие как изученный языковой материал, так и отдельные нов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зительно читать всл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ие тексты, содержащие только изучен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овать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 на основе загол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рительно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слова, грамматические явления и полност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ады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незнакомых слов по сходству с русским языком, по контекс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рительно 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слова, грамматические явлени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обращать вним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езнакомые слова, не мешающие понимать основное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необходимую информацию (имена персонажей, где происходит действие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с точки зрения их соответствия принятым нормам морали.</w:t>
            </w:r>
          </w:p>
        </w:tc>
      </w:tr>
      <w:tr>
        <w:trPr>
          <w:trHeight w:val="69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ьменная речь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 опорой на образец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с праздником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личное письмо</w:t>
            </w:r>
          </w:p>
          <w:p>
            <w:pPr>
              <w:pStyle w:val="Style17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цу краткое письмо зарубежному другу, сообщать краткие сведения о себе, запрашивать аналогичную информацию о 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ительную открытку с Новым годом, Рождеством, днем рождения (с опорой на образе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ьно 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верт (с опорой на образец).</w:t>
            </w:r>
          </w:p>
        </w:tc>
      </w:tr>
      <w:tr>
        <w:trPr>
          <w:trHeight w:val="326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зыковые средства и навыки пользования ими</w:t>
            </w:r>
          </w:p>
        </w:tc>
      </w:tr>
      <w:tr>
        <w:trPr>
          <w:trHeight w:val="312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рафика, каллиграфия, орфография</w:t>
            </w:r>
          </w:p>
        </w:tc>
      </w:tr>
      <w:tr>
        <w:trPr>
          <w:trHeight w:val="130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уквы английского алфавита. Звуко-буквенные соответствия. Основные бук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 и каллиграфически корректно все буквы немецкого алфавита (печатное написание букв, буквосочетаний, слов, соблюдение нормы соединения отдельных букв, принятых в немецком язы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образ слова с его звуковым образ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от транскрипционных значк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сочетания и их транскрип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 правилами чтения и орфографии, написанием наиболее употребительных слов.</w:t>
            </w:r>
          </w:p>
        </w:tc>
      </w:tr>
      <w:tr>
        <w:trPr>
          <w:trHeight w:val="439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нетическая сторона речи</w:t>
            </w:r>
          </w:p>
        </w:tc>
      </w:tr>
      <w:tr>
        <w:trPr>
          <w:trHeight w:val="584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вуки немецкого языка. Нормы произношения звуков английского языка (долгота и краткость гласных, отсутствие оглушения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ение предложения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еречисления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 адекватно произносить все звуки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лова с заданным звук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произношения звуков английского языка в чтении вслух и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е ударение в изолированном слове, фраз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й тип предложения по его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точки зрения их ритмико-интонационных особенностей (повествовательное, побудительное предложение, общий и специальный вопро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транскрипци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ми фонетическими сведениями из словаря в чтении, письме и говорении.</w:t>
            </w:r>
          </w:p>
        </w:tc>
      </w:tr>
      <w:tr>
        <w:trPr>
          <w:trHeight w:val="26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ексическая сторона речи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0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личающие культуру немецко-говорящих стран. Интернациональные слова. Начальные представления о способах словообразования: суффикса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сложени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dasLehrb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конверс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asLes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исьменном и устном текст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лексические единицы, обслуживающие ситуации общения в пределах тематики начальной школы,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простейшие устойчивые словосочетания, оценочную лексику и речевые клише,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ределенным признакам слова в немецком языке (имена собственные и нарицательные, слова, обозначающие предметы и действия) в рамках учебной тема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адекватно ситуации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словообразовательные элементы (суффиксы, префик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их тематическ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р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языковую догадку в процессе чтения и аудирования (интернациональные слова, слова, образованные путем словослож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й лексикой в процессе общения.</w:t>
            </w:r>
          </w:p>
        </w:tc>
      </w:tr>
      <w:tr>
        <w:trPr>
          <w:trHeight w:val="274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рамматическая сторона речи</w:t>
            </w:r>
          </w:p>
        </w:tc>
      </w:tr>
      <w:tr>
        <w:trPr>
          <w:trHeight w:val="27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муникативные типы предложения: повествовательное, побудительное, вопрос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 специальный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ые слов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i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ar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woh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 Утвердительные и отрица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ые предложения в утвердительн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l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распространенные предложения. Предложения с однородными членами. Сложносочиненные предложения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формы изъявительного наклоне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utu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eri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ьные и неправильные глаголы. Вспомогательный глаго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r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-связ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können, wollen, müssen, soll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 единственном и множественном числе (образование по правилу, а также некоторые исключения) с определенным / неопределенным и нулевым артик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 в положи-тельной, сравнительной и превосходной степенях, образованные по правилам, и исклю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: личные (в именительном и объектном падежах), притяжательные, вопросительные, указательны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es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je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heute, oft, nie, schnel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gut, viel, ger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числительные (до 100), порядковые числительные (до 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de-DE"/>
              </w:rPr>
              <w:t>an, auf, hinter, neben, mit, über, unter, nach, zwischen, vor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коммуникативные типы предложения на основе моделей/ речевых образц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ительными словами в продуктив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ние при помощи отрицательных частиц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i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 с простым глагольным  , составным именным и составным глагольным   сказуемым. Безличные предлож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sistka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Предложения с оборот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b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простые предложения с простым глагольным, составным именным и составным глагольным сказуемыми; безличные предложения; оборо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b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дительные предложения в утвердительной и отрицательной форм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ждение при помощи повелительного накло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распространенные и распростране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сложносочиненные предложения с союз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b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и на слух известные глаголы 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utu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eri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служивающие ситуации для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отношение к действию при помощи модальных глаго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n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s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oll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ительные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множественного числа при помощи соответствующих прави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ительные с определенным / неопределенным и нулевым артиклем и правильно и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тяжательный падеж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 сравнения прилагательных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личными местоимениями в функции подлежащего и дополнения, указательными, притяжательными и неопределенными местоим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некоторыми наречиями времени, степени и образ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енные числительные (до 100) и порядковые числительные (до 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временных и пространственных отношений наиболее употребительные предлог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9"/>
      </w:tblGrid>
      <w:tr>
        <w:trPr>
          <w:trHeight w:val="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 Иностранный язык 2-4 классы, Стандарты второго поколения, Москва «Просвещение»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2 г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чебник немецкого языка. Первые шаги. 2 класс И.Л.Бим, Л.И. Рыжова. Москва. Просвещение, 2011 г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 Рабочая тетрадь. Первые шаги. 2 класс И.Л.Бим, Л.И. Рыжова. Москва. Просвещение, 2011 г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Немецкий язык. Книга для учителя. Первые шаги 2 класс. И.Л. Бим, Л.И. Рыжова- Москва. Просвещение. 2011 г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ые шаги 2 класс. И.Л. Бим, Л.И. Рыжова - Москва. Просвещение. 2011 го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подготовки к ЕГ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 xml:space="preserve">                              </w:t>
        <w:tab/>
        <w:t>СОГЛАСОВА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ШМО</w:t>
        <w:tab/>
        <w:tab/>
        <w:t xml:space="preserve">   </w:t>
        <w:tab/>
        <w:t xml:space="preserve">        Заместитель директора по УВ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ей гуманитарного цикл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9 » августа 2013г. №1</w:t>
        <w:tab/>
        <w:tab/>
        <w:t xml:space="preserve">                  _______________/Самарская И.А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  <w:tab/>
        <w:tab/>
        <w:tab/>
        <w:tab/>
        <w:t xml:space="preserve">    29  августа  201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/Некрасова Л.П.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1">
    <w:name w:val="WW8Num18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19:00Z</dcterms:created>
  <dc:creator>Admin</dc:creator>
  <dc:description/>
  <cp:keywords/>
  <dc:language>en-US</dc:language>
  <cp:lastModifiedBy>Пользователь</cp:lastModifiedBy>
  <cp:lastPrinted>2013-10-02T18:31:00Z</cp:lastPrinted>
  <dcterms:modified xsi:type="dcterms:W3CDTF">2014-02-03T13:10:00Z</dcterms:modified>
  <cp:revision>8</cp:revision>
  <dc:subject/>
  <dc:title/>
</cp:coreProperties>
</file>